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TERENÓW ZIELENI MIEJSKIEJ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95"/>
        <w:gridCol w:w="2871"/>
      </w:tblGrid>
      <w:tr>
        <w:trPr>
          <w:trHeight w:val="9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owierzchnia zieleni   </w:t>
              <w:br/>
              <w:t xml:space="preserve">       w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k Miejski "Solidarność"( część centralna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5 798    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k im. dr J. Rodego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51 6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rk Bulwary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1 184    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wer Niepodległośc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196    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wer Powstańców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 806    </w:t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k im. Stefanii  i Juliana Tuwimów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 765    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wer przy ul. J.M. Mireckiego - pętla 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001    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wer przy ul. Wilczej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80    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wer przy ul. św. Antoniego/ul. B. Głowackiego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34    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wer przy ul. Gen. Grota Roweckiego/ul. Spalsk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61    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wer przy ul. Jana Pawła I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181    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wer 4 czerwca 1989 roku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666    </w:t>
            </w:r>
          </w:p>
        </w:tc>
      </w:tr>
      <w:tr>
        <w:trPr>
          <w:trHeight w:val="3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wer przy ul. Prezydenta I. Mościckiego/ul. Boha. 14 Brygady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143    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wer przy ul. Głównej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68    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wer przy ul. Dworcowej/ ul. ks. J. Popiełuszk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272    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wer przy ul. Dworcowej/ ul. Garbarskiej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907    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wer przy Dworcu PKP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299    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wer przy ul. Zachodniej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340    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wer przy ul. Warszawskiej (przed wieżowcem)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7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e Straceń Strzeleck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119    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e Straceń Browar ( z ul. Browarną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002    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Rzeźnicz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75    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zerwat przyrody "Niebieskie Źródła"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 039    </w:t>
            </w:r>
          </w:p>
        </w:tc>
      </w:tr>
      <w:tr>
        <w:trPr>
          <w:trHeight w:val="2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c Kościuszk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5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entarz Wojenny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2 9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ondo im. Lecha i Marii Kaczyńskich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162 1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widowControl w:val="false"/>
      <w:suppressAutoHyphens w:val="true"/>
      <w:ind w:left="0" w:right="0" w:firstLine="4962"/>
      <w:jc w:val="right"/>
    </w:pPr>
    <w:rPr>
      <w:rFonts w:ascii="Bookman Old Style" w:hAnsi="Bookman Old Style" w:eastAsia="Lucida Sans Unicode" w:cs="Bookman Old Style"/>
      <w:i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9:40:00Z</dcterms:created>
  <dc:creator>epotepa</dc:creator>
  <dc:description/>
  <dc:language>en-US</dc:language>
  <cp:lastModifiedBy/>
  <cp:lastPrinted>1995-11-21T17:41:00Z</cp:lastPrinted>
  <dcterms:modified xsi:type="dcterms:W3CDTF">2019-12-03T11:17:14Z</dcterms:modified>
  <cp:revision>19</cp:revision>
  <dc:subject/>
  <dc:title>załącznik nr 1</dc:title>
</cp:coreProperties>
</file>